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3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43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56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64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5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82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755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394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58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33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6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4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45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