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9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82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32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43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44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025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81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2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8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4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4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65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4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7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35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58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