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38996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29396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66706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17079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04774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12828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20125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32441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16273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35029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10815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63156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70846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96583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31009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