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644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362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021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420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736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83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846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916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66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93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466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201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