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692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485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386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694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404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983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777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425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468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231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264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106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421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401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016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542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404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