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310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71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20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10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1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813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00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46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832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753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9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45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23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637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12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