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203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5491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6189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455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9500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753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3346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90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3737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8340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616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419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9333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