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22412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4895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2598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35108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38296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5036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2476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5123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4988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6241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701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59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743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25383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55054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971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15679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