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927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327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780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357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869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413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423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664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133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533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435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98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00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952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277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