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4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09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15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9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93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45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44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441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830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5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8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59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623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