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039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256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816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610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769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27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165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865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055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099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004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921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063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279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922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056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025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