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556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5046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7126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8234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4615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4694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054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3203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082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8940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5051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4936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0859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6089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7843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