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449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099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289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059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04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692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676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746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754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05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216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331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022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