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04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82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871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464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775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944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69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630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206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665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765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637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099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089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180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522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235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