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630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502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752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592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413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342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465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797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280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467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529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33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711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666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955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