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982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1266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4624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481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8280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2968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0606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8636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0363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7329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273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497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3103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