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8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64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323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3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6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10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09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08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399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751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5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4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58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54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50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3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65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