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651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41505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4553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476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50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2990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4376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0398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8884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2872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6982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3422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4766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8511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3098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