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489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700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369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779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328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91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497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108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191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412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827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164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34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