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484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285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658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170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723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489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03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099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048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108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940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274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432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634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255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955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841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