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12663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41708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86984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87014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22075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0805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74318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16712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62594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85659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61235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75851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8024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55421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22695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