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97435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09988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21328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36519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318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1573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55225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67575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56414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15552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84733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77020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68778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