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425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82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874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20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63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925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905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965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192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526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468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896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701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69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593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244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041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