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505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008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343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083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376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302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8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844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187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493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4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764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04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835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549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