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43125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766998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612953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836766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152808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200451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815177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150896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555761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569422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36440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36144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979253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