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79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39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08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904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12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907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22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073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6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921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005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798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539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816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37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994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078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