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974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137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5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960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730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305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610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380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533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046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51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344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888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492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84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