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780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80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925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620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015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29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690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358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248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66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908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373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945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