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25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78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32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419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268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0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877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311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9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581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4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182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504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10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00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26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780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