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844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673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117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309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719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637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41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492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949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395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623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656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466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34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717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