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6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18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56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8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42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331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35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01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38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98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1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63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47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