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484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289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473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862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527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35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549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404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288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908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556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956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36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236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625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948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261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