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821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1956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8724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3525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0221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3297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20548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0640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4292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6139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72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7112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3995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1401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0598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