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53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91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38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380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8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601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0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478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04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1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4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28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