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518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890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208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357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090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182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146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26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616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149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87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018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324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722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218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35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70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