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7104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63687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86235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95848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77836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14673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82732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91594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23876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73462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56102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84868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15844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10524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76155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