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2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398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99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49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42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04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817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48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56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200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48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6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40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