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466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511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033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49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121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53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13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525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92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946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98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518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179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41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97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52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91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