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70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8225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5833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2358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16557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00517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1410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37475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0762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45262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7547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03184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386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9384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9508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