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277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789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188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740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162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107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892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049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512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568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651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12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438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