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7771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7155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4162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7057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5207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071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8449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5129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2794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6610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64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539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5816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0612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86802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1267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7324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