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59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3237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3408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9368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4537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981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0311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6122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9450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0659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7624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5426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4730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5324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0808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