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57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703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694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080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169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393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646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538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492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267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445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58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694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