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51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160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3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94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28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92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66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302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54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0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01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18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06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81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9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