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352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509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83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86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096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729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370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036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001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881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10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998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93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468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898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