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10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256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87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07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57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365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403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30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904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497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01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6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605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