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56605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21766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81115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31503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62216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71961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77836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90385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71960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48826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79412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78115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41174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4555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74332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67318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19625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