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6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40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40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96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9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216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35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654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4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806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03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53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513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82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0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