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6750059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9218708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7420977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9845610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1040469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8029228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3606118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9111545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3884536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7107066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4141066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5348493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6444277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