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8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68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81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1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16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49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5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59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490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73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5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04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111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48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72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14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